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00018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443820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